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Załącznik nr 9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i/>
          <w:sz w:val="16"/>
          <w:szCs w:val="16"/>
        </w:rPr>
        <w:t>Regulaminu świadczeń pomocy finansowej dla studentów WSNS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sady powołania Komisji Stypendialnej i Odwoławczej Komisji Stypendialnej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rok akademicki 2021/2022</w:t>
      </w:r>
    </w:p>
    <w:p>
      <w:pPr>
        <w:pStyle w:val="Bezodstpw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liczba stron: 2</w:t>
      </w:r>
    </w:p>
    <w:p>
      <w:pPr>
        <w:pStyle w:val="Normal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sady powołania Komisji Stypendialnej i Odwoławczej Komisji Stypendialnej, tryb prac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az zasady postępowania  w sprawach o przyznanie świadczeń finansowych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Komisja Stypendialna rozpatruje wniosek studenta i w drodze decyzji administracyjnej przyznaje studentowi prawo do świadczeń, o których mowa w § 1 ust. 1 oraz ust. 2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 xml:space="preserve">lub odmawia prawa do tych świadczeń  i wydaje decyzję o nieprzyznaniu świadczeń.            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 Decyzje Komisji, o których mowa  w ust. 1 zawierają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nazwę komisj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datę wyd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podstawę prawną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imię i nazwisko student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numer jego albumu oraz kierunek studi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adres student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) rozstrzygnięcie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8) wysokość przyznanego świadczenia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9) uzasadnienie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0) informację o możliwości i sposobie wniesienia odwoł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1) podpis przewodniczącego, a w razie jego nieobecności wiceprzewodniczącego komisji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Odwołania od decyzji Komisji Stypendialnej rozpatruje Odwoławcza Komisja Stypendialna, która w drodze decyzji, podtrzymuje decyzję Komisji Stypendialnej lub uchyla ją w całości bądź częściowo i wydaje nową decyzję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 Decyzja Odwoławczej Komisji Stypendialnej o której mowa w ust.1 zawiera punkty wymienione w § 1 ust.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go załącznik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. Odwołanie student składa w terminie 14 dni od daty odebrania decyzj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. Komisję Stypendialną oraz Odwoławczą Komisję Stypendialną powołuje i odwołuje Rektor spośród studentów delegowanych przez Samorząd Studencki oraz spośród pracowników WSN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 Komisja Stypendialna działa w składzie pięcioosobowym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Odwoławcza Komisja Stypendialna działa w składzie czteroosobow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Rektor powołuje dwóch pracowników WSNS i czterech studentów do prac w Komisji Stypendialnej oraz dwóch pracowników WSNS i dwóch studentów do prac w Odwoławczej Komisji Stypendialnej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można być jednocześnie członkiem Komisji Stypendialnej i Odwoławczej Komisji Stypendialne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Komisje w sprawach o przyznanie świadczeń, o których mowa w § 1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>podejmują decyzje w trybie głosowania zwykłą większością głosów przy obecności co najmniej połowy ogólnej liczby członków 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przypadku równości głosów, decyduje głos przewodniczącego lub zastępującego go podczas posiedzenia Komisji wiceprzewodniczącego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y § 5 - § 16 stosuje się odpowiednio do prac Komisji Stypendialnej i Odwoławczej Komisji Stypendialnej,  które określane są dalej jako Komisje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Jeżeli przedmiotem przyznania prawa do świadczeń są wnioski studenta, którzy jest członkiem danej Komisji, student nie bierze udziału w głosowaniu nad swoim wnioskiem.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Nadzór nad działalnością Komisji sprawuje Rektor.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W ramach nadzoru Rektor może uchylić decyzję Komisji niezgodną z przepisami ustawy lub niniejszym </w:t>
      </w:r>
      <w:r>
        <w:rPr>
          <w:rFonts w:cs="Arial" w:ascii="Arial" w:hAnsi="Arial"/>
          <w:i/>
          <w:sz w:val="18"/>
          <w:szCs w:val="18"/>
        </w:rPr>
        <w:t>Regulaminem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postępowania przed Komisją stosuje się przepisy ustawy z dnia 14 czerwca 1960 r. – Kodeks postępowania administracyjnego (Dz. U. z 2013 r., poz. 267 z późn. zm.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posiedzeniu Komisji, na którym Komisja wybiera ze swego grona przewodniczącego oraz  wiceprzewodniczącego, uczestniczy Rekt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e, o którym mowa w ust.1, do czasu wyboru przewodniczącego – zwołuje i prowadzi pełnomocnik Rektora ds. stypendialnych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 i wiceprzewodniczący Komisji jest wybierany zwykłą większością głos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Przewodniczący  kieruje pracami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 zadań przewodniczącego należ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zwoływanie i prowadzenie posiedzeń Komisj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przedstawianie propozycji terminów i porządku kolejnych posiedzeń Komisj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porządzanie i podpisywanie protokołów,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przekazywanie informacji oraz wyjaśnień w zakresie objętym niniejszym </w:t>
      </w:r>
      <w:r>
        <w:rPr>
          <w:rFonts w:cs="Arial" w:ascii="Arial" w:hAnsi="Arial"/>
          <w:i/>
          <w:sz w:val="18"/>
          <w:szCs w:val="18"/>
        </w:rPr>
        <w:t>Regulaminem pomocy materialnej</w:t>
      </w:r>
      <w:r>
        <w:rPr>
          <w:rFonts w:cs="Arial" w:ascii="Arial" w:hAnsi="Arial"/>
          <w:sz w:val="18"/>
          <w:szCs w:val="18"/>
        </w:rPr>
        <w:t xml:space="preserve">     rektorowi uczeln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zewodniczący zwołuje posiedzenia Komisji, działając z własnej inicjatywy lub na wniosek co najmniej jednego z pozostałych członków pod warunkiem nie zgłoszenia przez pozostałych członków Komisji sprzeciwu co do miejsca i terminu posied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Członkowie Komisji na pierwszym posiedzeniu podają swój adres e-mailowy, nr telefon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Komisja obraduje na posiedzenia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a Komisji odbywają się w budynku uczelni  lub w innym miejscu uzgodnionym przez stron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Posiedzenia Komisji są protokołowane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otokół z przebiegu posiedzenia Komisji sporządza i podpisuje przewodniczący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otokół z przebiegu posiedzenia Komisji zawiera w szczególn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) datę posiedzenia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określenie porządku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listę imienną uczestników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uwagi do protokołu z poprzedniego posiedze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decyzje komisji w sprawach objętych porządkiem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podpis przewodnicz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Protokół jest udostępniany wszystkim członkom Komisji w Kwesturze lub w Dziekanac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 Każdy członek Komisji może zgłosić do przewodniczącego Komisji, na piśmie, uwagi do protokołu z poprzedniego posiedzenia nie później niż 2 dni przed kolejnym posiedzeniem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6. Na kolejnym posiedzeniu członkowie Komisji podejmują decyzję w trybie glosowania nad zgłoszonymi uwagami do protokołu. Uwagi nie przyjęte w głosowaniu stanowią załącznik do protokołu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szczególnych okolicznościach wymagających natychmiastowej decyzji Komisji przewodniczący Komisji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lub wiceprzewodniczący może zarządzić  głosowanie w drodze e-mail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wodniczący, w sytuacji, o której mowa w ust. 1 określ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termin wysłania informacji do członków Komisji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2) termin podjęcia decyzji przez członków Komisji i adres e-mail, na który członkowie Komisji przekazuj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ecyzje w sprawie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zczegółowy opis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ewentualne wyjaśnie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termin przekazania informacji o wynikach głosowani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szystkie wątpliwości powstałe na tle stosowania niniejszego Regulaminu rozstrzyga na bieżąco przewodniczący Komisji, a w zakresie spraw w nim nie uregulowanych rozstrzygają każdorazowo członkowie Komisji w trybie głosowa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27:00Z</dcterms:created>
  <dc:creator/>
  <dc:description/>
  <cp:keywords/>
  <dc:language>en-US</dc:language>
  <cp:lastModifiedBy>Emilia</cp:lastModifiedBy>
  <cp:lastPrinted>2017-09-26T12:18:00Z</cp:lastPrinted>
  <dcterms:modified xsi:type="dcterms:W3CDTF">2021-10-01T21:47:00Z</dcterms:modified>
  <cp:revision>31</cp:revision>
  <dc:subject/>
  <dc:title/>
</cp:coreProperties>
</file>