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.2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do Regulaminu świadczeń pomocy finansowej dla studentów WSNS</w:t>
      </w:r>
    </w:p>
    <w:p>
      <w:pPr>
        <w:pStyle w:val="Normal"/>
        <w:spacing w:lineRule="auto" w:line="240" w:before="0" w:after="0"/>
        <w:ind w:left="3540" w:hanging="3540"/>
        <w:jc w:val="right"/>
        <w:rPr/>
      </w:pPr>
      <w:r>
        <w:rPr>
          <w:rFonts w:cs="Calibri"/>
          <w:b/>
          <w:bCs/>
          <w:sz w:val="16"/>
          <w:szCs w:val="16"/>
          <w:lang w:eastAsia="pl-PL"/>
        </w:rPr>
        <w:t xml:space="preserve">Wzór Zaświadczenia z Urzędu Skarbowego o dochodzie członka rodziny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eastAsia="Calibri" w:cs="Calibri"/>
          <w:b/>
          <w:bCs/>
          <w:sz w:val="16"/>
          <w:szCs w:val="16"/>
          <w:lang w:eastAsia="pl-PL"/>
        </w:rPr>
        <w:t xml:space="preserve"> </w:t>
      </w:r>
      <w:r>
        <w:rPr>
          <w:rFonts w:cs="Calibri"/>
          <w:b/>
          <w:bCs/>
          <w:sz w:val="16"/>
          <w:szCs w:val="16"/>
          <w:lang w:eastAsia="pl-PL"/>
        </w:rPr>
        <w:tab/>
        <w:tab/>
      </w:r>
      <w:r>
        <w:rPr>
          <w:rFonts w:cs="Calibri"/>
          <w:bCs/>
          <w:sz w:val="16"/>
          <w:szCs w:val="16"/>
          <w:lang w:eastAsia="pl-PL"/>
        </w:rPr>
        <w:t>rok akademicki 2021/2022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liczba stron: 1</w:t>
      </w:r>
    </w:p>
    <w:p>
      <w:pPr>
        <w:pStyle w:val="Normal"/>
        <w:autoSpaceDE w:val="false"/>
        <w:spacing w:lineRule="auto" w:line="240" w:before="28" w:after="0"/>
        <w:ind w:right="4708" w:hanging="0"/>
        <w:rPr>
          <w:rFonts w:ascii="Arial" w:hAnsi="Arial" w:cs="Arial"/>
          <w:bCs/>
          <w:i/>
          <w:i/>
          <w:iCs/>
          <w:color w:val="231F20"/>
          <w:sz w:val="19"/>
          <w:szCs w:val="19"/>
          <w:lang w:eastAsia="pl-PL"/>
        </w:rPr>
      </w:pPr>
      <w:r>
        <w:rPr>
          <w:rFonts w:cs="Arial" w:ascii="Arial" w:hAnsi="Arial"/>
          <w:bCs/>
          <w:i/>
          <w:iCs/>
          <w:color w:val="231F20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ŚWIADCZENI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rzędu Skarbowego o dochodzie członka rodziny podlegającym opodatkowaniu podatkiem dochodowym od osób fizycznych na zasadach określonych w art. 27, 30b, 30c, 30e i 30f Ustawy z dnia 26 lipca  1991 r.,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53975</wp:posOffset>
                </wp:positionV>
                <wp:extent cx="5807710" cy="7327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192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828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5pt;width:457.3pt;height:57.7pt" coordorigin="1077,85" coordsize="9146,1154">
                <v:group id="shape_0" style="position:absolute;left:1077;top:85;width:9146;height:2">
                  <v:shape id="shape_0" coordorigin="1085,4294965978" coordsize="9132,0" path="l10217,-1318e" stroked="t" o:allowincell="f" style="position:absolute;left:1077;top:8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92;width:2;height:1147">
                  <v:shape id="shape_0" coordorigin="1093,4294965985" coordsize="0,1133" path="l1093,-178e" stroked="t" o:allowincell="f" style="position:absolute;left:1085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92;width:2;height:1147">
                  <v:shape id="shape_0" coordorigin="10210,4294965985" coordsize="0,1133" path="l10210,-178e" stroked="t" o:allowincell="f" style="position:absolute;left:10217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66;width:8424;height:2">
                  <v:shape id="shape_0" coordorigin="1568,4294966354" coordsize="8411,0" path="l9979,-942e" stroked="t" o:allowincell="f" style="position:absolute;left:1560;top:466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74;width:2;height:765">
                  <v:shape id="shape_0" coordorigin="1575,4294966362" coordsize="0,756" path="l1575,-178e" stroked="t" o:allowincell="f" style="position:absolute;left:1567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74;width:2;height:765">
                  <v:shape id="shape_0" coordorigin="9972,4294966362" coordsize="0,756" path="l9972,-178e" stroked="t" o:allowincell="f" style="position:absolute;left:9979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51;width:8424;height:2">
                  <v:shape id="shape_0" coordorigin="1568,4294966734" coordsize="8411,0" path="l9979,-562e" stroked="t" o:allowincell="f" style="position:absolute;left:1560;top:851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232;width:9146;height:2">
                  <v:shape id="shape_0" coordorigin="1085,4294967110" coordsize="9132,0" path="l10217,-186e" stroked="t" o:allowincell="f" style="position:absolute;left:1077;top:1232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.85pt;width:457.3pt;height:57.7pt" coordorigin="1077,157" coordsize="9146,1154">
                <v:group id="shape_0" style="position:absolute;left:1077;top:157;width:9146;height:2">
                  <v:shape id="shape_0" coordorigin="1085,59" coordsize="9132,0" path="m1085,59l10217,59e" stroked="t" o:allowincell="f" style="position:absolute;left:1077;top:15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164;width:2;height:1147">
                  <v:shape id="shape_0" coordorigin="1093,66" coordsize="0,1133" path="m1093,66l1093,1199e" stroked="t" o:allowincell="f" style="position:absolute;left:1085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164;width:2;height:1147">
                  <v:shape id="shape_0" coordorigin="10210,66" coordsize="0,1133" path="m10210,66l10210,1199e" stroked="t" o:allowincell="f" style="position:absolute;left:10217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539;width:8424;height:2">
                  <v:shape id="shape_0" coordorigin="1568,436" coordsize="8411,0" path="m1568,436l9979,436e" stroked="t" o:allowincell="f" style="position:absolute;left:1560;top:539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546;width:2;height:765">
                  <v:shape id="shape_0" coordorigin="1575,443" coordsize="0,756" path="m1575,443l1575,1199e" stroked="t" o:allowincell="f" style="position:absolute;left:1567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546;width:2;height:765">
                  <v:shape id="shape_0" coordorigin="9972,443" coordsize="0,756" path="m9972,443l9972,1199e" stroked="t" o:allowincell="f" style="position:absolute;left:9979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923;width:8424;height:2">
                  <v:shape id="shape_0" coordorigin="1568,815" coordsize="8411,0" path="m1568,815l9979,815e" stroked="t" o:allowincell="f" style="position:absolute;left:1560;top:92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305;width:9146;height:2">
                  <v:shape id="shape_0" coordorigin="1085,1192" coordsize="9132,0" path="m1085,1192l10217,1192e" stroked="t" o:allowincell="f" style="position:absolute;left:1077;top:130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-1"/>
          <w:sz w:val="20"/>
          <w:szCs w:val="20"/>
        </w:rPr>
        <w:t>2020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1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urzędo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od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da</w:t>
            </w:r>
            <w:r>
              <w:rPr>
                <w:rFonts w:cs="Arial" w:ascii="Arial" w:hAnsi="Arial"/>
                <w:i/>
                <w:color w:val="231F20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em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ieni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position w:val="-1"/>
                <w:sz w:val="16"/>
                <w:szCs w:val="16"/>
              </w:rPr>
              <w:t>nazwiska oraz stanowiska  służbowego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W przypadku, gdy nie nadano tego numeru lub w przypadku cudzoziemców należy podać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serię i numer dowodu osobistego, paszportu lub innego dokumentu potwierdzającego tożsam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position w:val="-1"/>
          <w:sz w:val="20"/>
          <w:szCs w:val="20"/>
        </w:rPr>
        <w:t>Wypełnić w przypadku łącznego rozliczania się małżonków z osiągniętego d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rzychód pomniejszony o koszty uzyskania przychodu, bez pomniejszania o składki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na ubezpieczenia społeczne i zdrowotne oraz bez pomniejszania o należny podatek dochodowy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7:00Z</dcterms:created>
  <dc:creator>Mirek</dc:creator>
  <dc:description/>
  <cp:keywords/>
  <dc:language>en-US</dc:language>
  <cp:lastModifiedBy>Emilia</cp:lastModifiedBy>
  <cp:lastPrinted>2012-09-14T09:01:00Z</cp:lastPrinted>
  <dcterms:modified xsi:type="dcterms:W3CDTF">2021-10-01T22:00:00Z</dcterms:modified>
  <cp:revision>34</cp:revision>
  <dc:subject/>
  <dc:title>Rok akademicki  2012/2013 WSNS</dc:title>
</cp:coreProperties>
</file>