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69"/>
        <w:gridCol w:w="333"/>
        <w:gridCol w:w="376"/>
        <w:gridCol w:w="211"/>
        <w:gridCol w:w="264"/>
        <w:gridCol w:w="45"/>
        <w:gridCol w:w="189"/>
        <w:gridCol w:w="421"/>
        <w:gridCol w:w="288"/>
        <w:gridCol w:w="300"/>
        <w:gridCol w:w="332"/>
        <w:gridCol w:w="77"/>
        <w:gridCol w:w="708"/>
        <w:gridCol w:w="49"/>
        <w:gridCol w:w="85"/>
        <w:gridCol w:w="575"/>
        <w:gridCol w:w="345"/>
        <w:gridCol w:w="364"/>
        <w:gridCol w:w="555"/>
        <w:gridCol w:w="154"/>
        <w:gridCol w:w="190"/>
        <w:gridCol w:w="519"/>
        <w:gridCol w:w="57"/>
        <w:gridCol w:w="252"/>
        <w:gridCol w:w="400"/>
        <w:gridCol w:w="267"/>
        <w:gridCol w:w="896"/>
        <w:gridCol w:w="6"/>
        <w:gridCol w:w="10"/>
        <w:gridCol w:w="8"/>
        <w:gridCol w:w="19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armakologia i farmakoterapia żywieniowa oraz interakcje leków z żywnością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caps/>
                <w:sz w:val="16"/>
                <w:szCs w:val="16"/>
              </w:rPr>
              <w:t>DIETETYKA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STUDIA PIERWSZEGO STOPNIA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4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47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2/semestr 2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 Marcin Mandryk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</w:rPr>
              <w:t xml:space="preserve">Znajomość chemii ogólnej, nieorganicznej i organicznej ,znajomość biologii  na poziomie matury stopnia podstawowego </w:t>
            </w:r>
            <w:r>
              <w:rPr>
                <w:rFonts w:eastAsia="Calibri" w:cs="Verdana,Italic;Arial" w:ascii="Verdana,Italic;Arial" w:hAnsi="Verdana,Italic;Arial"/>
                <w:i/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</w:rPr>
              <w:t>Umiejętność pracy w zespole i prezentowanie wyników swojej pracy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872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apoznanie z podstawowymi pojęciami z farmakologii ,działaniem farmakologicznym leków, różnymi drogami podania leków oraz ich dawkowaniem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872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apoznanie  z losami leków w organizmie(LADME),omówienie podstawowych grup leków, charakterystyka działań niepożądanych leków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872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nterakcje między lekami, omówienie podstawowych grup leków, omówienie  interakcji  leków z żywnością.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>
                <w:rFonts w:cs="Verdana" w:ascii="Verdana" w:hAnsi="Verdana"/>
                <w:color w:val="222222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</w:r>
          </w:p>
        </w:tc>
      </w:tr>
      <w:tr>
        <w:trPr/>
        <w:tc>
          <w:tcPr>
            <w:tcW w:w="175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18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8</w:t>
            </w:r>
          </w:p>
        </w:tc>
        <w:tc>
          <w:tcPr>
            <w:tcW w:w="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</w:r>
          </w:p>
        </w:tc>
      </w:tr>
      <w:tr>
        <w:trPr/>
        <w:tc>
          <w:tcPr>
            <w:tcW w:w="3449" w:type="dxa"/>
            <w:gridSpan w:val="7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449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kład poglądowy z wykorzystaniem sprzętu audiowizualnego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449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ćwiczenia, e-learning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1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_W01</w:t>
            </w:r>
          </w:p>
        </w:tc>
        <w:tc>
          <w:tcPr>
            <w:tcW w:w="71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podstawowe pojęcia i zagadnienia związane z działaniem leków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WG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_W02</w:t>
            </w:r>
          </w:p>
        </w:tc>
        <w:tc>
          <w:tcPr>
            <w:tcW w:w="71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Arial" w:ascii="Verdana" w:hAnsi="Verdana"/>
                <w:sz w:val="16"/>
                <w:szCs w:val="16"/>
                <w:lang w:val="pl-PL"/>
              </w:rPr>
              <w:t xml:space="preserve">Rozróżnia postacie leków objaśnia działania niepożądane leków, rozróżnia podstawowe grupy leków, zna drogi podania i dawkowania leków </w:t>
            </w:r>
            <w:r>
              <w:rPr>
                <w:rFonts w:cs="Calibri" w:ascii="Calibri" w:hAnsi="Calibri"/>
                <w:sz w:val="18"/>
                <w:szCs w:val="18"/>
              </w:rPr>
              <w:t>zna działania niepożądane swoiste dla leku i zależne od dawki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.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WG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_W03</w:t>
            </w:r>
          </w:p>
        </w:tc>
        <w:tc>
          <w:tcPr>
            <w:tcW w:w="71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udent zna interakcje między lekami a składnikami żywności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-U02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-U01</w:t>
            </w:r>
          </w:p>
        </w:tc>
        <w:tc>
          <w:tcPr>
            <w:tcW w:w="71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lang w:val="pl-PL"/>
              </w:rPr>
              <w:t>Student korzysta z dostępnych żródeł informacji o lekach , ma świadomość toksycznego działania leków, potrafi opisać interakcje między lekami a składnikami żywności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-U02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-U02</w:t>
            </w:r>
          </w:p>
        </w:tc>
        <w:tc>
          <w:tcPr>
            <w:tcW w:w="71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aśnia właściwości farmakologiczne leku w oparciu o punkt uchwytu  i mechanizm działania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-U02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-U03</w:t>
            </w:r>
          </w:p>
        </w:tc>
        <w:tc>
          <w:tcPr>
            <w:tcW w:w="71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azuje zdobyte wiadomości z zakresu farmakologii w sposób zrozumiały dla pacjenta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-U02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1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udent ma świadomość z zagrożeń wynikających z nadużywania leków(lekomania) i samoleczenia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75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158" w:type="dxa"/>
            <w:gridSpan w:val="2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stawowe pojęcia z farmakologii i mechanizm działania leków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leżność aktywności leków od ich budowy oraz zależność dawka efekt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sy leków w organizmie/LADME/ Podstawowe grupy leków.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ki układu nerwowego-leki przeciwdepresyjne-leki nasenne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rmony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ki przeciwmiażdżycowe-leki w chorobie niedokrwiennej serca-leki hipotensyjne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ntybiotyki i chemioterapeutyki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Niesteroidowe leki przeciwzapalne ,leki przeciwbólowe 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9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eki przewodu pokarmowego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0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terakcje lek żywność-Żywność jako lek, zalecenia dietetyczne jako czynniki prewencji nowotworów, chorób układu krążenia ,chorób wątroby, chorób nerek, cukrzycy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tabs>
                <w:tab w:val="clear" w:pos="708"/>
                <w:tab w:val="left" w:pos="5737" w:leader="none"/>
              </w:tabs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Ćwiczenia / e-learning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1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e pojęcia z farmakologii ogólnej. Monitorowanie stężenia leku w ustroju. Neuroprzekaźniki i receptory. Właściwości farmakologiczne i zastosowanie w lecznictwie poszczególnych grup leków: Autakoidy - serotonina i leki przeciwserotoninowe, histamina i leki przeciwhistaminowe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2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ki przeciwbólowe opioidowe  i ich antagoniści. Niesteroidowe leki przeciwzapalne. Leki przeciwgorączkow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3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ki stosowane w schorzeniach układu krążenia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5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ki stosowane w schorzeniach układu pokarmowego;</w:t>
            </w:r>
          </w:p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spacing w:val="-1"/>
                <w:sz w:val="14"/>
                <w:szCs w:val="1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1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rzygotowanie w grupach prezentacji multimedialnych w ramach ćwiczeń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</w:r>
          </w:p>
        </w:tc>
      </w:tr>
      <w:tr>
        <w:trPr/>
        <w:tc>
          <w:tcPr>
            <w:tcW w:w="175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158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75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2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0488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</w:r>
          </w:p>
        </w:tc>
      </w:tr>
      <w:tr>
        <w:trPr/>
        <w:tc>
          <w:tcPr>
            <w:tcW w:w="175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16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contextualSpacing/>
              <w:jc w:val="center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color w:val="000000"/>
                <w:sz w:val="20"/>
              </w:rPr>
              <w:t>Nie posiada wiedzy  (</w:t>
            </w:r>
            <w:r>
              <w:rPr>
                <w:b/>
                <w:color w:val="000000"/>
                <w:sz w:val="20"/>
              </w:rPr>
              <w:t>poniżej 60%)</w:t>
            </w:r>
            <w:r>
              <w:rPr>
                <w:color w:val="000000"/>
                <w:sz w:val="20"/>
              </w:rPr>
              <w:t xml:space="preserve"> o grupach leków ich działaniu ich toksyczności i  ich interakcji z żywnością rozpoznaje zagrożenia wynikające z tych interakcji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color w:val="000000"/>
                <w:sz w:val="20"/>
              </w:rPr>
              <w:t>Posiada wiedzę (</w:t>
            </w:r>
            <w:r>
              <w:rPr>
                <w:b/>
                <w:color w:val="000000"/>
                <w:sz w:val="20"/>
              </w:rPr>
              <w:t xml:space="preserve">60%- 70% ) </w:t>
            </w:r>
            <w:r>
              <w:rPr>
                <w:color w:val="000000"/>
                <w:sz w:val="20"/>
              </w:rPr>
              <w:t>o grupach leków ich działaniu ich toksyczności ich interakcji z żywnością rozpoznaje zagrożenia wynikające z tych interakcji o grupach leków ich działaniu ich toksyczności ich interakcji z żywnością rozpoznaje zagrożenia wynikające z tych interakcji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color w:val="000000"/>
                <w:sz w:val="20"/>
              </w:rPr>
              <w:t>Posiada wiedzę</w:t>
            </w:r>
            <w:r>
              <w:rPr>
                <w:b/>
                <w:color w:val="000000"/>
                <w:sz w:val="20"/>
              </w:rPr>
              <w:t>(70%-90%)</w:t>
            </w:r>
            <w:r>
              <w:rPr>
                <w:color w:val="000000"/>
                <w:sz w:val="20"/>
              </w:rPr>
              <w:t xml:space="preserve"> o grupach leków ich działaniu ich toksyczności ich interakcji z żywnością rozpoznaje zagrożenia wynikające z tych interakcji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color w:val="000000"/>
                <w:sz w:val="20"/>
              </w:rPr>
              <w:t xml:space="preserve">Posiada wiedzę </w:t>
            </w:r>
            <w:r>
              <w:rPr>
                <w:b/>
                <w:color w:val="000000"/>
                <w:sz w:val="20"/>
              </w:rPr>
              <w:t>( 100 %</w:t>
            </w:r>
            <w:r>
              <w:rPr>
                <w:color w:val="000000"/>
                <w:sz w:val="20"/>
              </w:rPr>
              <w:t>) o grupach leków ich działaniu ich toksyczności ich interakcji z żywnością rozpoznaje zagrożenia wynikające z tych interakcj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4"/>
              </w:rPr>
            </w:pPr>
            <w:r>
              <w:rPr>
                <w:rFonts w:cs="Verdana" w:ascii="Verdana" w:hAnsi="Verdana"/>
                <w:sz w:val="20"/>
                <w:szCs w:val="14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I. LITERATURA PRZEDMIOTU ORAZ INNE MATERIAŁY DYDAKTYCZNE</w:t>
            </w:r>
          </w:p>
        </w:tc>
        <w:tc>
          <w:tcPr>
            <w:tcW w:w="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</w:r>
          </w:p>
        </w:tc>
      </w:tr>
      <w:tr>
        <w:trPr/>
        <w:tc>
          <w:tcPr>
            <w:tcW w:w="10488" w:type="dxa"/>
            <w:gridSpan w:val="3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iteratura podstawowa przedmiotu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Rajtar-Cynke G.: Farmakologia podręcznik dla studentów i absolwentów wydziałów Pielęgniarstwa i Nauk o Zdrowiu Akademii Medycznych PZWL Warszawa 2012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Kostowski W., Kulikowski  P.: Podstawy farmakoterapii i farmakologii klinicznej PZWL Warszawa 1994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anysz A.: Kompendium farmakologii i farmakoterapii dla lekarzy , farmaceutów i studentów medycyny  Urban &amp; Partner Wrocław 200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  <w:r>
              <w:rPr>
                <w:rFonts w:cs="Verdana" w:ascii="Verdana" w:hAnsi="Verdana"/>
                <w:sz w:val="18"/>
                <w:szCs w:val="18"/>
              </w:rPr>
              <w:t>, Farmakologia ogólna i kliniczna, pod red. W. Buczko. Czelej, Lublin, 2012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Calibri" w:cs="Verdana,Bold;Verdana" w:ascii="Verdana" w:hAnsi="Verdana"/>
                <w:bCs/>
                <w:sz w:val="18"/>
                <w:szCs w:val="18"/>
              </w:rPr>
              <w:t>Literatura uzupełniająca przedmio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Standard"/>
              <w:widowControl/>
              <w:spacing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Janiec W., Krupińska J.: Farmakodynamika podręcznik dla studentów farmacji PZWL Warszawa 199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88" w:type="dxa"/>
            <w:gridSpan w:val="3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,Bold;Verdana" w:ascii="Verdana,Bold;Verdana" w:hAnsi="Verdana,Bold;Verdana"/>
                <w:b/>
                <w:bCs/>
                <w:sz w:val="18"/>
                <w:szCs w:val="18"/>
              </w:rPr>
              <w:t>Inne materiały dydaktyczne</w:t>
            </w:r>
            <w:r>
              <w:rPr>
                <w:rFonts w:eastAsia="Calibri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Materiały prowadzącego</w:t>
            </w:r>
          </w:p>
          <w:p>
            <w:pPr>
              <w:pStyle w:val="Standard"/>
              <w:widowControl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- środki audiowizualne,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Verdana">
    <w:altName w:val="Italic"/>
    <w:charset w:val="00"/>
    <w:family w:val="swiss"/>
    <w:pitch w:val="default"/>
  </w:font>
  <w:font w:name="Calibri">
    <w:charset w:val="ee"/>
    <w:family w:val="swiss"/>
    <w:pitch w:val="variable"/>
  </w:font>
  <w:font w:name="Verdana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18:00Z</dcterms:created>
  <dc:creator>Emilia</dc:creator>
  <dc:description/>
  <cp:keywords/>
  <dc:language>en-US</dc:language>
  <cp:lastModifiedBy>Matysek- Nawrocka Marlena</cp:lastModifiedBy>
  <dcterms:modified xsi:type="dcterms:W3CDTF">2024-11-17T16:18:00Z</dcterms:modified>
  <cp:revision>3</cp:revision>
  <dc:subject/>
  <dc:title/>
</cp:coreProperties>
</file>