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iologia medyczna  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kultatywn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3/semestr 5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Waldemar Biaduń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przedmioty biologiczne z grupy treści podstawowych (biochemia, fizjologia, genetyka, parazytologia) / zakres wiedzy i umiejętności studenta powinien obejmować zagadnienia z w/w dyscyplin dotyczące studiowanego kierunku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enie  współczesnych problemów i osiągnięć biologii medycznej, a w szczególności najważniejszych osiągnięć w dziedzinie dietetyki,  chorób cywilizacyjnych i nowoczesnych terapii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poznanie studentów ze współczesnymi możliwościami bioinżynierii, biotechnologii, genomiki i proteomiki.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kład z elementami dyskusji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both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znanie współczesnych dyscyplin biologii medycznej i ich osiągnięć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D1P_W02, 3, 9, 12, 14, 16 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>poznanie najnowszych poglądów dotyczących naukowych podstaw dietetyki oraz chorób metabolicznych i cywilizacyjnych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D1P_W02, 13 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 xml:space="preserve">w oparciu o zdobytą wiedzę student potrafi weryfikować nabywane umiejętności praktyczne związane z wybraną specjalnością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1P_U03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>gotowość do nieustannego podwyższenia swoich kwalifikacji zawodowych, krytycyzmu i ostrożności w formułowaniu opini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D1P_K01, D1P_K03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Biologia medyczna jako dziedzina wiedzy - podstawowe dyscypliny i ich zakres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Samoreplikujące się układy biologiczne: priony, wirusy, bakterie (riketsje, mykoplazmy, chlamydia, bakterie właściwe), komórki eukariotyczne, komórki zrekombinowane i komórki ze sztucznym genomem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Bioinżynieria materiałowa: komórki macierzyste, hodowla narządów i mechanizmy regeneracj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Biologia systemowa i jej zastosowania w dietetyce, diagnostyce i terapi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Wybrane zagadnienia z fizjologii odżywiania – mechanizmy regulacyjne i ich zaburzenia oraz rola mikroflory jelitowej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Dieta jako czynnik w otyłości, insulinooporności, miażdżycy, nadciśnieniu, zawałach i udarach, neurodegeneracji, nowotworach, nadwrażliwości i chorobach autoimmunologiczn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1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mniej niż 50% pytań egzaminacyjnych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50-70% pytań egzaminacyjnych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71-90% pytań egzaminacyjnych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ponad 90% pytań egzaminacyjnych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I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 xml:space="preserve">zalecane w modułach wprowadzających podręczniki biochemii, fizjologii, parazytologii i mikrobiologii  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artykuły z prasy specjalistycznej i popularnonaukow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komputer, projektor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09:00Z</dcterms:created>
  <dc:creator>Emilia</dc:creator>
  <dc:description/>
  <cp:keywords/>
  <dc:language>en-US</dc:language>
  <cp:lastModifiedBy>Matysek- Nawrocka Marlena</cp:lastModifiedBy>
  <dcterms:modified xsi:type="dcterms:W3CDTF">2024-11-17T16:16:00Z</dcterms:modified>
  <cp:revision>3</cp:revision>
  <dc:subject/>
  <dc:title/>
</cp:coreProperties>
</file>